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1980</w:t>
      </w:r>
      <w:r>
        <w:rPr>
          <w:rFonts w:eastAsia="Geneva" w:cs="Geneva" w:ascii="Geneva" w:hAnsi="Geneva"/>
          <w:vanish/>
          <w:color w:val="000000"/>
          <w:sz w:val="20"/>
          <w:szCs w:val="20"/>
        </w:rPr>
        <w:t>.07.10</w:t>
      </w:r>
      <w:r>
        <w:rPr>
          <w:rFonts w:eastAsia="Geneva" w:cs="Geneva" w:ascii="Geneva" w:hAnsi="Geneva"/>
          <w:b/>
          <w:bCs/>
          <w:color w:val="000000"/>
          <w:sz w:val="20"/>
          <w:szCs w:val="20"/>
        </w:rPr>
        <w:t xml:space="preserve"> 10. Juli</w:t>
      </w:r>
      <w:r>
        <w:rPr>
          <w:rFonts w:eastAsia="Geneva" w:cs="Geneva" w:ascii="Geneva" w:hAnsi="Geneva"/>
          <w:color w:val="000000"/>
          <w:sz w:val="20"/>
          <w:szCs w:val="20"/>
        </w:rPr>
        <w:t xml:space="preserve">  In der Zeitung war zu lesen: "Wird am Baldeneysee das vierte Spielkasino von Nordrhein-Westfahlen angesiedelt? Die Westdeutsche Spielbanken GmbH hat schon ein Grundstück im Auge...." Wie bekannt ist es nicht zu dieser Einrichtung gekommen. (SAZ 10.9.1980)&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83 </w:t>
      </w:r>
      <w:r>
        <w:rPr>
          <w:rFonts w:eastAsia="Geneva" w:cs="Geneva" w:ascii="Geneva" w:hAnsi="Geneva"/>
          <w:vanish/>
          <w:color w:val="000000"/>
          <w:sz w:val="22"/>
          <w:szCs w:val="22"/>
        </w:rPr>
        <w:t>00</w:t>
      </w:r>
      <w:r>
        <w:rPr>
          <w:rFonts w:eastAsia="Geneva" w:cs="Geneva" w:ascii="Geneva" w:hAnsi="Geneva"/>
          <w:vanish/>
          <w:color w:val="000000"/>
          <w:sz w:val="18"/>
          <w:szCs w:val="18"/>
        </w:rPr>
        <w:t>.</w:t>
      </w:r>
      <w:r>
        <w:rPr>
          <w:rFonts w:eastAsia="Geneva" w:cs="Geneva" w:ascii="Geneva" w:hAnsi="Geneva"/>
          <w:vanish/>
          <w:color w:val="000000"/>
          <w:sz w:val="22"/>
          <w:szCs w:val="22"/>
        </w:rPr>
        <w:t>00</w:t>
      </w:r>
      <w:r>
        <w:rPr>
          <w:rFonts w:eastAsia="Geneva" w:cs="Geneva" w:ascii="Geneva" w:hAnsi="Geneva"/>
          <w:vanish/>
          <w:color w:val="000000"/>
          <w:sz w:val="18"/>
          <w:szCs w:val="18"/>
        </w:rPr>
        <w:t xml:space="preserve">  </w:t>
      </w:r>
      <w:r>
        <w:rPr>
          <w:rFonts w:eastAsia="Geneva" w:cs="Geneva" w:ascii="Geneva" w:hAnsi="Geneva"/>
          <w:color w:val="000000"/>
          <w:sz w:val="18"/>
          <w:szCs w:val="18"/>
        </w:rPr>
        <w:t xml:space="preserve"> </w:t>
      </w:r>
      <w:r>
        <w:rPr/>
        <w:br/>
      </w:r>
      <w:r>
        <w:rPr>
          <w:rFonts w:eastAsia="Geneva" w:cs="Geneva" w:ascii="Geneva" w:hAnsi="Geneva"/>
          <w:color w:val="000000"/>
          <w:sz w:val="20"/>
          <w:szCs w:val="20"/>
        </w:rPr>
        <w:t>Die Lebenserwartung war beim Mann 70,0 Jahre und bei der Frau 76,6 Jahre.</w:t>
        <w:br/>
      </w:r>
      <w:r>
        <w:rPr>
          <w:rFonts w:eastAsia="Geneva" w:cs="Geneva" w:ascii="Geneva" w:hAnsi="Geneva"/>
          <w:color w:val="000000"/>
          <w:sz w:val="18"/>
          <w:szCs w:val="18"/>
        </w:rPr>
        <w:t>-&gt; WAZ 6.8.1993; -&gt; Chron. 1993; &lt;&lt;</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1</w:t>
      </w:r>
      <w:r>
        <w:rPr>
          <w:rFonts w:eastAsia="Geneva" w:cs="Geneva" w:ascii="Geneva" w:hAnsi="Geneva"/>
          <w:vanish/>
          <w:color w:val="000000"/>
          <w:sz w:val="20"/>
          <w:szCs w:val="20"/>
        </w:rPr>
        <w:t xml:space="preserve"> 01.12  </w:t>
      </w:r>
      <w:r>
        <w:rPr>
          <w:rFonts w:eastAsia="Geneva" w:cs="Geneva" w:ascii="Geneva" w:hAnsi="Geneva"/>
          <w:color w:val="000000"/>
          <w:sz w:val="20"/>
          <w:szCs w:val="20"/>
        </w:rPr>
        <w:t xml:space="preserve"> </w:t>
      </w:r>
      <w:r>
        <w:rPr>
          <w:rFonts w:eastAsia="Geneva" w:cs="Geneva" w:ascii="Geneva" w:hAnsi="Geneva"/>
          <w:b/>
          <w:bCs/>
          <w:color w:val="000000"/>
          <w:sz w:val="20"/>
          <w:szCs w:val="20"/>
        </w:rPr>
        <w:t>12. Januar</w:t>
      </w:r>
      <w:r>
        <w:rPr>
          <w:rFonts w:eastAsia="Geneva" w:cs="Geneva" w:ascii="Geneva" w:hAnsi="Geneva"/>
          <w:color w:val="000000"/>
          <w:sz w:val="20"/>
          <w:szCs w:val="20"/>
        </w:rPr>
        <w:t xml:space="preserve"> Der plötzliche Schneefall legt in Essen in wenigen Minuten den gesamten Verkehr lahm;</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4</w:t>
      </w:r>
      <w:r>
        <w:rPr>
          <w:rFonts w:eastAsia="Geneva" w:cs="Geneva" w:ascii="Geneva" w:hAnsi="Geneva"/>
          <w:vanish/>
          <w:color w:val="000000"/>
          <w:sz w:val="20"/>
          <w:szCs w:val="20"/>
        </w:rPr>
        <w:t xml:space="preserve"> 02.23  </w:t>
      </w:r>
      <w:r>
        <w:rPr>
          <w:rFonts w:eastAsia="Geneva" w:cs="Geneva" w:ascii="Geneva" w:hAnsi="Geneva"/>
          <w:color w:val="000000"/>
          <w:sz w:val="20"/>
          <w:szCs w:val="20"/>
        </w:rPr>
        <w:t xml:space="preserve"> </w:t>
      </w:r>
      <w:r>
        <w:rPr>
          <w:rFonts w:eastAsia="Geneva" w:cs="Geneva" w:ascii="Geneva" w:hAnsi="Geneva"/>
          <w:b/>
          <w:bCs/>
          <w:color w:val="000000"/>
          <w:sz w:val="20"/>
          <w:szCs w:val="20"/>
        </w:rPr>
        <w:t>23. Februar</w:t>
      </w:r>
      <w:r>
        <w:rPr>
          <w:rFonts w:eastAsia="Geneva" w:cs="Geneva" w:ascii="Geneva" w:hAnsi="Geneva"/>
          <w:color w:val="000000"/>
          <w:sz w:val="20"/>
          <w:szCs w:val="20"/>
        </w:rPr>
        <w:t xml:space="preserve"> Die "Kulturstiftung Ruhr" wird von Berthold Beitz gegründet;</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84</w:t>
      </w:r>
      <w:r>
        <w:rPr>
          <w:rFonts w:eastAsia="Geneva" w:cs="Geneva" w:ascii="Geneva" w:hAnsi="Geneva"/>
          <w:vanish/>
          <w:color w:val="000000"/>
          <w:sz w:val="20"/>
          <w:szCs w:val="20"/>
        </w:rPr>
        <w:t xml:space="preserve"> 06.26  </w:t>
      </w:r>
      <w:r>
        <w:rPr>
          <w:rFonts w:eastAsia="Geneva" w:cs="Geneva" w:ascii="Geneva" w:hAnsi="Geneva"/>
          <w:color w:val="000000"/>
          <w:sz w:val="20"/>
          <w:szCs w:val="20"/>
        </w:rPr>
        <w:t xml:space="preserve"> </w:t>
      </w:r>
      <w:r>
        <w:rPr>
          <w:rFonts w:eastAsia="Geneva" w:cs="Geneva" w:ascii="Geneva" w:hAnsi="Geneva"/>
          <w:b/>
          <w:bCs/>
          <w:color w:val="000000"/>
          <w:sz w:val="20"/>
          <w:szCs w:val="20"/>
        </w:rPr>
        <w:t>26. Juni</w:t>
      </w:r>
      <w:r>
        <w:rPr>
          <w:rFonts w:eastAsia="Geneva" w:cs="Geneva" w:ascii="Geneva" w:hAnsi="Geneva"/>
          <w:color w:val="000000"/>
          <w:sz w:val="20"/>
          <w:szCs w:val="20"/>
        </w:rPr>
        <w:t xml:space="preserve"> Bischof Dr. Franz Hengsbach erhält den Ehrenring der Stadt Essen;</w:t>
      </w:r>
      <w:r>
        <w:rPr>
          <w:rFonts w:eastAsia="Geneva" w:cs="Geneva" w:ascii="Geneva" w:hAnsi="Geneva"/>
          <w:vanish/>
          <w:color w:val="000000"/>
          <w:sz w:val="20"/>
          <w:szCs w:val="20"/>
        </w:rPr>
        <w:t xml:space="preserve"> &lt;&lt; </w:t>
      </w:r>
    </w:p>
    <w:p>
      <w:pPr>
        <w:pStyle w:val="Normal"/>
        <w:bidi w:val="0"/>
        <w:spacing w:lineRule="auto" w:line="240" w:before="240" w:after="0"/>
        <w:ind w:left="300" w:right="-350" w:hanging="300"/>
        <w:jc w:val="left"/>
        <w:rPr>
          <w:rFonts w:ascii="Geneva" w:hAnsi="Geneva" w:eastAsia="Geneva" w:cs="Geneva"/>
          <w:color w:val="000000"/>
          <w:sz w:val="20"/>
          <w:szCs w:val="20"/>
        </w:rPr>
      </w:pPr>
      <w:r>
        <w:rPr/>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0  12. Juli</w:t>
      </w:r>
      <w:r>
        <w:rPr>
          <w:rFonts w:eastAsia="Geneva" w:cs="Geneva" w:ascii="Geneva" w:hAnsi="Geneva"/>
          <w:color w:val="000000"/>
          <w:sz w:val="20"/>
          <w:szCs w:val="20"/>
        </w:rPr>
        <w:t xml:space="preserve">  "Züchter fand Orchideen sogar am Baldeneysee" Hans Jansen aus Essen, Süthersgarten 9,  hat als Hobbyfotograf auch am Baldeneysee und im Hügelpark verborgen Orchideen fotografiert. Er sagte: das z. B. das Zweiblatt, zweiblättrige Sumpfwurz, das breitblättrige Knabenkraut in den 1960 Jahren auch noch im Ruthertal und am Flughafen blühte. Manche Art ist vom Untergang bedroht. Einige Flecken sind in Essen schon durch Straßenarbeiten "plattgewalzt" worden. Er züchtete viele heimische Orchideen in seinem Garten und in der Wohnung um sie dann wieder aussetzen. </w:t>
        <w:br/>
        <w:t>-&gt; WAZ 12.7.1980,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0 10. August</w:t>
      </w:r>
      <w:r>
        <w:rPr>
          <w:rFonts w:eastAsia="Geneva" w:cs="Geneva" w:ascii="Geneva" w:hAnsi="Geneva"/>
          <w:color w:val="000000"/>
          <w:sz w:val="20"/>
          <w:szCs w:val="20"/>
        </w:rPr>
        <w:t xml:space="preserve">  Als 4. Pfarrer des 1. Pfarrbezirks der ev. Gemeinde Bredeney, wird Günter Badoreck eingeführt. (025.81)&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0 5. Oktober</w:t>
      </w:r>
      <w:r>
        <w:rPr>
          <w:rFonts w:eastAsia="Geneva" w:cs="Geneva" w:ascii="Geneva" w:hAnsi="Geneva"/>
          <w:color w:val="000000"/>
          <w:sz w:val="20"/>
          <w:szCs w:val="20"/>
        </w:rPr>
        <w:t xml:space="preserve"> = Bundestagswahl (CDU/CSU 44,5%; SPD 42,9%; FDP 10,6%; und andere) Fortsetzung der sozial-liberale Koalition unter Bundeskanzler Helmut Schmidt bis zum konstrukt. Mißtrauensvotum am 1.10.1982 dann Bundeskanzler Helmut Kohl.&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80 26. November </w:t>
      </w:r>
      <w:r>
        <w:rPr>
          <w:rFonts w:eastAsia="Geneva" w:cs="Geneva" w:ascii="Geneva" w:hAnsi="Geneva"/>
          <w:color w:val="000000"/>
          <w:sz w:val="20"/>
          <w:szCs w:val="20"/>
        </w:rPr>
        <w:t xml:space="preserve">Eine Bürgerintiative kämpft gegen eine Bebauung des Kanonenberges. In zwei Dutzend Geschäften in den Stadtteilen südlich des Heissiwaldes wurde Flugblätter ausgelegt und Unterschriften dafür gesammelt. Man wolle gegen die von der Stadt geplanten Umwandlung des Gebietes Helmesberg-Kanonenberg in Bauland aufkären. Da wo jetzt noch Gemüse angepfanzt wird, steht schon im Flächennutzungsplan, das Wort "Bauland". Den Essenern Bürgern soll das Naherholungsgebiet, welches von vielen Spaziergängern geliebt und besucht wird erhalten bleiben. Man wolle verhindern, daß hier ein Dilemma wie am "Viehauser Berg" und "Kettwig Nord" entsteht. </w:t>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ab/>
        <w:t>(WAZ 26.11.1980)&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1</w:t>
        <w:tab/>
        <w:t>27. September</w:t>
      </w:r>
      <w:r>
        <w:rPr>
          <w:rFonts w:eastAsia="Geneva" w:cs="Geneva" w:ascii="Geneva" w:hAnsi="Geneva"/>
          <w:color w:val="000000"/>
          <w:sz w:val="20"/>
          <w:szCs w:val="20"/>
        </w:rPr>
        <w:t xml:space="preserve">  Festgottesdienst um 10:00 Uhr, zum 75jährigen Bestehen der ev. Kirche Am Brandenbusch. Die Festtage begannen bereitsam 25. September mit einem Fußballspiel der Jugend (Pastöre im Tor) auf dem Platz der Goetheschule. Alle Anderen Veranstaltungen fanden rund um die Kirche statt.</w:t>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ab/>
        <w:t>(A 00.00 / 025.81)&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2  10. September</w:t>
      </w:r>
      <w:r>
        <w:rPr>
          <w:rFonts w:eastAsia="Geneva" w:cs="Geneva" w:ascii="Geneva" w:hAnsi="Geneva"/>
          <w:color w:val="000000"/>
          <w:sz w:val="20"/>
          <w:szCs w:val="20"/>
        </w:rPr>
        <w:t xml:space="preserve">  Im Bereich des Stadtbezirkes IX (Werden, Kettwig, Bredeney) gab es 1982, 219 registrierte Gefahrenbäume, deren Stamm mit einem weißen Ring gekennzeichnet ist. Diese Bäume müssen wenigstens einmal im Monat, auf voraussehberer akuter Gefahr, kontrolliert werden. Wenn die Gefahr zu groß wird, müssen sie gefällt werden. Die Entscheidung hierüber fällt dann das Grünflächenamt nach einer Dienstanweisung von 1954. Die Bezirksvertretung hat hierauf keinen Einfluß. Auf der städtischen Forstfläche Baldeney unterhalb der Ruine Isenburg wurden mehrere alte Bäume "aufgearbeitet". Sie waren durch strken Wind umgestürzt. </w:t>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ab/>
        <w:t>(WAZ 10.9.1982)&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3  6. März</w:t>
      </w:r>
      <w:r>
        <w:rPr>
          <w:rFonts w:eastAsia="Geneva" w:cs="Geneva" w:ascii="Geneva" w:hAnsi="Geneva"/>
          <w:color w:val="000000"/>
          <w:sz w:val="20"/>
          <w:szCs w:val="20"/>
        </w:rPr>
        <w:t xml:space="preserve">  Bundestagswahl 1983 Wahlergebnis: CDU/CSU 48,8%; SPD 38,2%; FDP 6,9%; und andere) Christl.-liberalen  Koalition (CDU/CSU/FDP) unter Bundeskanzler Helmut Kohl. </w:t>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ab/>
        <w:t>Bredeney:  Wahlbeteiligung 75,08% (68,24%) SPD 25,5% (26,63%); CDU 51,36% (51,67%);  FDP  16,81% (18,32%); Grüne 5,82% (1,14%).</w:t>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ab/>
        <w:t>Schuir: Wahlbeteiligung 72,63% (68,04%) SPD 37,93% (42,28%); CDU 45,21% (41,06%);  FDP  9,48% (14,11%); Grüne 7,28% (1,16%). (SAZ 10.3.1983)&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3  16. April</w:t>
      </w:r>
      <w:r>
        <w:rPr>
          <w:rFonts w:eastAsia="Geneva" w:cs="Geneva" w:ascii="Geneva" w:hAnsi="Geneva"/>
          <w:color w:val="000000"/>
          <w:sz w:val="20"/>
          <w:szCs w:val="20"/>
        </w:rPr>
        <w:t xml:space="preserve">  Zum erstenmal wird im Nachwuchs vom Muffelwild auch Berg- oder </w:t>
      </w:r>
      <w:r>
        <w:br w:type="page"/>
      </w:r>
    </w:p>
    <w:p>
      <w:pPr>
        <w:pStyle w:val="Normal"/>
        <w:bidi w:val="0"/>
        <w:spacing w:lineRule="auto" w:line="240" w:before="240" w:after="0"/>
        <w:ind w:left="300" w:right="-350" w:hanging="300"/>
        <w:jc w:val="left"/>
        <w:rPr>
          <w:rFonts w:ascii="Geneva" w:hAnsi="Geneva" w:eastAsia="Geneva" w:cs="Geneva"/>
          <w:color w:val="000000"/>
          <w:sz w:val="20"/>
          <w:szCs w:val="20"/>
        </w:rPr>
      </w:pPr>
      <w:r>
        <w:rPr>
          <w:rFonts w:eastAsia="Geneva" w:cs="Geneva" w:ascii="Geneva" w:hAnsi="Geneva"/>
          <w:color w:val="000000"/>
          <w:sz w:val="20"/>
          <w:szCs w:val="20"/>
        </w:rPr>
        <w:t>Wildschafe genannt, im Wildgehege berichtet. Zwei Schafe haben in kurzen Abstand nacheinander ein Lamm zur Welt gebracht. Das Ursprungsland der Tiere ist Sardinien und Korsika. Schon seit dem 18. Jahrhundert wird Muffelwild aus diesen Regionen in vielen Ländern Europas mit großem Erfolg angesiedelt.  (WAZ 16.4.1983; )&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3  5. Mai</w:t>
      </w:r>
      <w:r>
        <w:rPr>
          <w:rFonts w:eastAsia="Geneva" w:cs="Geneva" w:ascii="Geneva" w:hAnsi="Geneva"/>
          <w:color w:val="000000"/>
          <w:sz w:val="20"/>
          <w:szCs w:val="20"/>
        </w:rPr>
        <w:t xml:space="preserve">  Der Bundespräsident Professor Karl Carstens besuchte Essen und trug sich in das Stahlbuch ein.  Um 15.05 Uhr spielte das Schülerorchester des Goethe-Gymnasium Bredeney eine Uraufführung des Deutschland-Liedes. Sie hatten vom Bundespräsidenten dazu den Auftrag erhalten einen für Schulorchester geeigneten Orchestersatz zu komponieren. Um 15:45 Uhr nahm er an der Jahreshauptversammlung des Stifterverbandes für die Deutsche Wissenschaft auf Hügel teil. </w:t>
        <w:br/>
        <w:t>-&gt; WAZ 5.5.1983,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3  15. August</w:t>
      </w:r>
      <w:r>
        <w:rPr>
          <w:rFonts w:eastAsia="Geneva" w:cs="Geneva" w:ascii="Geneva" w:hAnsi="Geneva"/>
          <w:color w:val="000000"/>
          <w:sz w:val="20"/>
          <w:szCs w:val="20"/>
        </w:rPr>
        <w:t xml:space="preserve">  Nach langen Beobachtungen hat man sich entschlossen in Essen weitere Ampeln nachts abzuschalten. Der Vorteil:  der Verkehr verläuft  dann flüssiger  und der Lärmpegel wird erheblich gesenkt. In Bredeney sin davon betroffen z.B. die Ampel Bredeneyer Str. / Zweihonnschaftenwald, Zeunerstr. / Meisneburgstr., Prinz-Adolf-Str. / Alfredstr., Alfredstr. / Lilienstr., Meisenburgstr. / Voßbusch und Wiedfeldstr. / Graf-Spee-Str. (WAZ 19.8.1983)&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83  13. Dezember</w:t>
      </w:r>
      <w:r>
        <w:rPr>
          <w:rFonts w:eastAsia="Geneva" w:cs="Geneva" w:ascii="Geneva" w:hAnsi="Geneva"/>
          <w:color w:val="000000"/>
          <w:sz w:val="20"/>
          <w:szCs w:val="20"/>
        </w:rPr>
        <w:t xml:space="preserve">  Zum Wirkungsbereich der Feuerwehr am Strandbad Baldeney gehört das ganze Seeufer und die Wasserfläche. Mit Schaluppen und Schlauchbooten versehen die Feuerwehrleute Rettungsdienste. Auch als Froschmänner und Taucher sind sie im Einsatz. Bis zu 11 Mann sind da im Einsatz. Wenn durch Kosteneinsparung (ca. 600.000 DM) die Wache aufgelöst werden sollte wird z.B. die Rettung von Ertrinkenden wesentlich erschwert. Das neben der DLRG und Wasserschutzpolizei die Feuerwehr eine wesentliche Rolle spielt, beweist allein die große Zahl der registrierten Boote (über 2000) ohne die wendigen Surfer ( mehrere 1000). (WAZ 13.12.1983)&lt;</w:t>
      </w:r>
    </w:p>
    <w:p>
      <w:pPr>
        <w:pStyle w:val="Normal"/>
        <w:bidi w:val="0"/>
        <w:spacing w:lineRule="auto" w:line="240" w:before="240" w:after="0"/>
        <w:ind w:left="300" w:right="-350" w:hanging="300"/>
        <w:jc w:val="left"/>
        <w:rPr>
          <w:rFonts w:ascii="Geneva" w:hAnsi="Geneva" w:eastAsia="Geneva" w:cs="Geneva"/>
          <w:color w:val="000000"/>
          <w:sz w:val="20"/>
          <w:szCs w:val="20"/>
        </w:rPr>
      </w:pPr>
      <w:r>
        <w:rPr/>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 Steinforth</dc:creator>
  <dc:description/>
  <dc:language>en-US</dc:language>
  <cp:lastModifiedBy>Hans Steinforth</cp:lastModifiedBy>
  <cp:revision>0</cp:revision>
  <dc:subject/>
  <dc:title>Chronik</dc:title>
</cp:coreProperties>
</file>